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2827074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7815523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1557555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26187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19363062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